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it-IT"/>
        </w:rPr>
        <w:t xml:space="preserve">Catedra de Informatica Economica 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LETUL nr. 1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ab/>
        <w:t xml:space="preserve">EXAMEN LA LIMBAJE DE ASAMBLARE  22 MAI 2008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blema de rezolv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a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schema logica pentru insumarea celor N  elememte ale sirului  X, folosind modul de adresare indexata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schema logica pentru alegerea minumului dintre cele N  elememte ale sirului  X, folosind modul de adresare indirecta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chema logica pentru evaluarea expresiei e=a+b+c+d+f folosind adresarea direct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ecventa de program pentru evaluarea expresiei e7=a+b+c+d+f folosind adresarea directa in care elementele sunt referite cu deplasari in raport cu variabila e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mplementarea structurii repetitive conditionate anterior cu exemplificare pe insumarea de patrate ale elementelor unui sir atat timp cat suma este mai mica decat o valoare data de  variabila definita prin: ALFA  dw 4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macrodefinitia pentru interschimbul continutului a doua variabil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procedura care verifica daca elementele unui vector sunt deja ordonate crescator, folosind transmiterea parametrilor pe stiv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rea registrului CX in programe scrise in limbaj de asambl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lasificati instructiunile dupa numarul de operanz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lectati si scrieti  o procedura din proiectul predat la seminar. Specificati modul de adresare utilizat. Efectuati modificarile necesare  pentru a realiza o constructie echivalenta folosind un alt mod de adresar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PUNC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tedra de Informatica Economica 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LETUL nr. 2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ab/>
        <w:t xml:space="preserve">EXAMEN LA LIMBAJE DE ASAMBLARE  22 MAI 2008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blema de rezolv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a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chema logica pentru evaluarea expresiei e=a+b+c+d+f folosind adresarea direct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schema logica pentru alegerea minumului dintre cele N  elememte ale sirului  X, folosind modul de adresare indirecta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Selectati si scrieti  o procedura din proiectul predat la seminar. Specificati modul de adresare utilizat. Efectuati modificarile necesare  pentru a realiza o constructie echivalenta folosind un alt mod de adresare.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secventa de program pentru evaluarea expresiei e7=a+b+c+d+f folosind adresarea directa in care elementele sunt referite cu deplasari in raport cu variabila d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mplementarea structurii repetitive conditionate anterior cu exemplificare pe insumarea de patrate ale elementelor unui sir atat timp cat suma este mai mica decat o valoare data de  variabila definita prin: ALFA  dw 4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macrodefinitia pentru interschimbul continutului a doua variabil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schema logica pentru insumarea celor N  elememte ale sirului  X, folosind modul de adresare indexata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procedura care verifica daca elementele unui vector sunt deja ordonate crescator, folosind transmiterea parametrilor pe stiv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lasificati instructiunile dupa numarul de operanz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rea registrului CX in programe scrise in limbaj de asambl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PUNC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tedra de Informatica Economica 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LETUL nr. 3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ab/>
        <w:t xml:space="preserve">EXAMEN LA LIMBAJE DE ASAMBLARE  22 MAI 2008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blema de rezolv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a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lectati si scrieti  o macrodefinitie din proiectul predat la seminar. Specificati modul de adresare utilizat. Efectuati modificarile necesare  pentru a realiza o constructie echivalenta folosind un alt mod de adresar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schema logica pentru alegerea minumului dintre cele N  elememte ale sirului  X, folosind modul de adresare indirecta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Implementarea structurii repetitive conditionate anterior cu exemplificare pe insumarea de patrate ale elementelor unui sir atat timp cat suma este mai mica decat o valoare data de  variabila definita prin: ALFA  dw 4000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ecventa de program pentru evaluarea expresiei e7=a4+b+c+d+f folosind adresarea directa in care elementele sunt referite cu deplasari in raport cu variabila a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schema logica pentru construirea sirului z[i]=x[i]+y[i], i=1,2,3...,N, folosind modul de adresare indexata. X[i] si y[i] sunt siruri cu cate N elemente definite si initializate la definire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macrodefinitia pentru interschimbul continutului a doua variabil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procedura care verifica daca elementele unui vector sunt deja ordonate crescator, folosind transmiterea parametrilor pe stiv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rea registrului DX in programe scrise in limbaj de asambl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lasificati instructiunile dupa numarul de operanz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chema logica pentru evaluarea expresiei e=a+b+c+d+f folosind adresarea direct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PUNC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tedra de Informatica Economica 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LETUL nr. 4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ab/>
        <w:t xml:space="preserve">EXAMEN LA LIMBAJE DE ASAMBLARE  22 MAI 2008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blema de rezolv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a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 xml:space="preserve">Scrieti procedura care verifica daca elementele unui vector sunt deja ordonate crescator, folosind transmiterea parametrilor pe stiva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schema logica pentru alegerea minumului dintre cele N  elememte ale sirului  X, folosind modul de adresare indirecta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chema logica pentru evaluarea expresiei e=a+b+c+d+f folosind adresarea direct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ecventa de program pentru evaluarea expresiei e7=a+b+c+d+f folosind adresarea directa in care elementele sunt referite cu deplasari in raport cu variabila e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mplementarea structurii repetitive conditionate anterior cu exemplificare pe insumarea de patrate ale elementelor unui sir atat timp cat suma este mai mica decat o valoare data de  variabila definita prin: ALFA  dw 4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lectati si scrieti  o procedura din proiectul predat la seminar. Specificati modul de adresare utilizat. Efectuati modificarile necesare  pentru a realiza o constructie echivalenta folosind un alt mod de adresar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lasificati instructiunile dupa numarul de operanz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rea registrului CX in programe scrise in limbaj de asambl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Scrieti macrodefinitia pentru interschimbul continutului a doua variabile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chema logica pentru insumarea celor N  elememte ale sirului  X, folosind modul de adresare indexat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PUNC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tedra de Informatica Economica 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LETUL nr. 5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ab/>
        <w:t xml:space="preserve">EXAMEN LA LIMBAJE DE ASAMBLARE  22 MAI 2008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blema de rezolv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a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schema logica pentru insumarea celor N  elememte ale sirului  X, folosind modul de adresare bazata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ti schema logica pentru alegerea minumului dintre cele N  elememte ale sirului  X, folosind modul de adresare indexata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chema logica pentru evaluarea expresiei e=a+b+c+d+f folosind adresarea indirect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ecventa de program pentru evaluarea expresiei  e7=a-b+c-d+f folosind adresarea directa in care elementele sunt referite cu deplasari in raport cu variabila e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mplementarea structurii repetitive conditionate anterior cu exemplificare pe insumarea elementelor unui masiv bidimensional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macrodefinitia pentru interschimbul continutului a doua masive unidimensional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procedura care verifica daca elementele unui vector sunt deja ordonate crescator sau descrescator, folosind transmiterea parametrilor pe stiv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rea registrului CX in programe scrise in limbaj de asambl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lasificati instructiunile dupa numarul de operanz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lectati si scrieti  o procedura din proiectul predat la seminar. Specificati modul de adresare utilizat. Efectuati modificarile necesare  pentru a realiza o constructie echivalenta folosind un alt mod de adresar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PUNC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tedra de Informatica Economica 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ILETUL nr. 6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ab/>
        <w:t xml:space="preserve">EXAMEN LA LIMBAJE DE ASAMBLARE  22 MAI 2008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blema de rezolv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a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rea registrului DX in programe scrise in limbaj de asambl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</w:t>
            </w:r>
            <w:r>
              <w:rPr>
                <w:b/>
                <w:lang w:val="it-IT"/>
              </w:rPr>
              <w:t xml:space="preserve">Elaborati schema logica pentru insumarea celor N  elememte ale sirului  X, folosind modul de adresare bazata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chema logica pentru alegerea minumului dintre cele N  elememte ale sirului  X, folosind modul de adresare indexat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ecventa de program pentru evaluarea expresiei  e7=a-b+c-d+f folosind adresarea directa in care elementele sunt referite cu deplasari in raport cu variabila e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lasificati instructiunile dupa numarul de operanz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macrodefinitia pentru interschimbul continutului a doua masive unidimensional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crieti procedura care verifica daca elementele unui vector sunt deja ordonate crescator sau descrescator, folosind transmiterea parametrilor pe stiv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mplementarea structurii repetitive conditionate anterior cu exemplificare pe insumarea elementelor unui masiv bidimensional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aborati schema logica pentru evaluarea expresiei e=a+b+c+d+f folosind adresarea indirect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lectati si scrieti  o procedura din proiectul predat la seminar. Specificati modul de adresare utilizat. Efectuati modificarile necesare  pentru a realiza o constructie echivalenta folosind un alt mod de adresar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PUNC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19:00Z</dcterms:created>
  <dc:creator>Ion IVAN</dc:creator>
  <dc:description/>
  <dc:language>en-US</dc:language>
  <cp:lastModifiedBy>Ion IVAN</cp:lastModifiedBy>
  <dcterms:modified xsi:type="dcterms:W3CDTF">2008-05-22T07:57:00Z</dcterms:modified>
  <cp:revision>1</cp:revision>
  <dc:subject/>
  <dc:title>Catedra de Informatica Economica   </dc:title>
</cp:coreProperties>
</file>